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OMM PLUS TEST DRIV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2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8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 DATASTORM TECHNOLOGIES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art of this manual may be reproduced, transmitted, transcrib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a retrieval system, or translated into any language (natur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), in any form or by any means, except as describ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icense without the prior written permission of DATAST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ranted a limited license to use the software describ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The software may be used or copied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that license, which is described beginning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is manual is subject to change without notice and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present a commitment on the part of DATASTORM 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TORM TECHNOLOGIES, INC., may make improvements and/or chang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and/or in PROCOMM PLUS TEST DRIVE and/or in PROCOMM PLU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is a registered trademark, and PROCOMM PLUS, PROCOMM PLUS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DATASTORM, the DATASTORM logo, the PROCOMM PLUS logo, ASPEC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uitive Communications are trademarks of DATASTORM TECHNOLOGIE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SOFTWARE IS NOT FOR S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is subject to the following license ter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 COPY SOFTWAR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STORM TECHNOLOGI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SINGLE COPY SOFTWARE LICENSE granted by DATAST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OLOGIES, INC., a Missouri corporation, with its mailing addres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21 Towne Drive, Suite G, Columbia, Missouri 65202.  PROCOMM PLUS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is licensed to you as the end user.  It is not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 PROCOMM PLUS TEST DRIVE is copyrighted material. You may use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ial basis provided you do not violate the copyright an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se simple rules.  Use of PROCOMM PLUS TEST DRIV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basis requires purchase a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 You may not make any changes or modifications to PROCOMM PLUS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and you may not decompile, disassemble, or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-engineer it. You may not rent or lease it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 You may make copies of PROCOMM PLUS TEST DRIVE only under the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llowing section entitled "Limited License to Cop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  This Software is Commercial Computer Software under Fed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ment Acquisition Regulations and agency supplements to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is provided to the Federal Government and its agenc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nder the Restricted Rights Provisions of the Fed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quisition Regulations applicable to commercial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at private expense and not in the public domain. The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, or disclosure by the Government is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as set forth in subdivision (c)(1)(ii) of the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chnical Data and Computer Software clause at 252.227-7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  LIMITED WARRANTY.  DATASTORM does not warrant that th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software will meet your requirements or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the software will be uninterrupted or error fre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does not cover any media or documentation which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ed to damage or abuse by you. The software warranty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any copy of the software which has been altered or chang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y by you or others. DATASTORM is not responsible for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changes in the operating characteristics of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or operating system which are made after the delive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 ANY IMPLIED WARRANTIES INCLUDING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TNESS FOR A PARTICULAR PURPOSE ARE LIMITED TO THE TERM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WARRANTIES. Some States do not allow limitations o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n implied warranty lasts, so the above limitatio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 DATASTORM SHALL NOT IN ANY CASE BE LIABLE FOR SPECIAL, INCIDENT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INDIRECT OR OTHER SIMILAR DAMAGES ARISING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CH OF THESE WARRANTIES EVEN IF DATASTORM OR ITS AGEN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OF THE POSSIBILITY OF SUCH DAMAGES. Some state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exclusion or limitation of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so the above limitation or 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 The warranties set forth above are in lieu of all other exp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warranties, whether oral, written, or implied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dies set forth above are your sole and exclusive reme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  LIMITATION OF LIABILITY. In no case shall DATASTORM's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the license fees paid for the right to use PROCOMM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or ten Dollars ($10.00), whichever is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  INTEGRATION. This License constitutes the entire agree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between the parties and supersedes any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or understanding whether oral or written, relat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of this License. This Agreement may only be modifi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agreement signed by DATAST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ED LICENSE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ranted a limited license to copy PROCOMM PLUS TEST DRIV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trial use of others subject to the software license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OCOMM PLUS TEST DRIVE must be copied in unmodified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PLUSTD.EXE   - The TEST DRIV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STD.EXE      - The TEST DRIVE Setup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PLUS.KBD     - The TEST DRIVE keyboar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PLUS.HLP     - The TEST DRIVE hel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PLUSTD.DOC   - The TEST DRIV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VTDIR.EXE     - A dialing directory convert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HLP.EXE   - A help file conver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full and unmodified PROCOMM PLUS TEST DRIV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CPLUSTD.DOC) must be included with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o fee, charge or other compensation may be accepted or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yone without express written permission from DATASTOR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OCOMM PLUS TEST DRIVE may not be distribut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product or service without a specific license to do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ATASTORM 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PROCOMM PLUS TEST DRIVE may be distributed only in North Americ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PROCOMM PLUS TEST DRIVE OUTSIDE OF NORTH AMERIC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of electronic bulletin board systems (Sysops) may post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EST DRIVE for downloading by their users without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only as long as the above conditions are met.  A fe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d for access to the BBS as long as no specific fee is charg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the PROCOMM PLUS TEST DR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of public domain and user supported software, such as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ing services, may distribute copies of PROCOMM PLUS TES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to the above conditions only after obtaining writte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ATASTORM TECHNOLOGIES, INC.  Such permission usually is gran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ing PROCOMM PLUS TEST DRIVE 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ing PROCOMM PLUS 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PROCOMM PLUS TEST DRIVE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PROCOMM PLUS TEST DRIVE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'll Need 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PROCOMM PLUS TEST DRIVE 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PROCOMM PLUS TEST DRIVE 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Your Modem 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Your Computer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PROCOMM PLUS TEST DRIVE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PROCOMM PLUS TEST DRIVE 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 PROCOMM PLUS TEST DRIVE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ing from ProComm 2.4.2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ROCOMM PLUS TEST DRIVE 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ing PROCOMM PLUS TEST DRIVE Features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Host Mode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Host Mode 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the User File 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Host Mode 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Happens When a Remote User Logs On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Remote Users Can Do 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he System Operator Can Do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ing Host Mode Files 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ECT Script Language . . . .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xternal Protocols .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 . . . . 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Order Blank . . . . .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If You Have a Problem 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: Files Used by PROCOMM PLUS TEST DRIVE 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: Translating Control Codes  . . .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: Terminal Emulation . . . . . . . . . . . . . . . . . . 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roducing PROCOMM PLUS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is the "try before you buy" version of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.  DATASTORM has created it to allow you to "test drive" PROCOMM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ommitting your hard earned dollars.  This has benefits f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s and the author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though, you must be aware that PROCOMM PLUS and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US TEST DRIVE ARE NOT FREE SOFTWARE, NOR ARE THEY IN THE PUBLIC DOMAI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programs are fully copyrighted works protected to the full ext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and internation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allow a program "test drive"?  PROCOMM PLUS TEST DRIVE is bas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ing technique called "shareware" or "user-supported software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a means for the computing community to receive quality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directly supporting authors.  It is based on the idea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utility of software is often best assessed by the user on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er own system.  Only after using a program can one really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t serves personal applications, needs and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nefits to users are fairly obvious: you are allowed to thorou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 the software before purchasing it.  How many times ha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d an expensive piece of software only to find that it doesn'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uthors benefit by creating a distribution channel of satis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recommend and pass along their product.  This "pyramid effec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a very effective marketing technique, and is vastly less exp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raditional marketing techniques.  This is not to say that "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" and more traditional methods like magazine advertisin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ually exclusive.  They may be used together very effectively to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egments of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oes this mean to you?  While you are granted a limited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 the program on a trial basis, regular use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purchase.  What is a "trial basis"?  Kicking the program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a weekend to see how it works is certainly using it on a t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.  Installing and using the program in a production test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wo weeks is trial use.  Using the software twice a week for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for three months is not and therefore requires purchase. 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gularly for any regular task, especially if it has re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oftware, is not trial use.  These examples are not intend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ve rules, but more as general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t allowed to modify the software under any conditions.  We d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encourage you to create "add-on" support utilities an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hance your and others' enjoymen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opy the program for the trial use of others subject to the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lined in the previous section "Limited License to Copy".  In gener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only copy the program in complete and unmodified form, as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charge any fee for copies of the program without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mission from DATASTORM.  This applies especially to disk vendo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ervices mislead customers into thinking they have purcha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rather than just the disk and duplication service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d this product from a disk vendor and feel they were mis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what you have purchased, please write us and we will investig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include PROCOMM PLUS TEST DRIVE with any other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hardware or software, without specific license.  For examp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include PROCOMM PLUS TEST DRIVE on the hard drives of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sell, or include it with copies of software you have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rchasing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sing PROCOMM PLUS TEST DRIVE for a while, you need to decid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ontinue using it on a regular basis.  If not, please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o continue copying it for the trial use of others, or to pas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long to a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decide to continue using it, it must be purchased. 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is available from many retailers around the world; please con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ocal dealer.  If he doesn't have it, it is also available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ATAST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ere are two versions of the software: PROCOMM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OMM PLUS TEST DRIVE.  The TEST DRIVE version may be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evaluation as described above.  The purchased version of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, however, may only be copied for backup purposes.  After rece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urchased copy of PROCOMM PLUS you may continue to copy PROCOMM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DRIVE for friends; you may not copy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should you purchase PROCOMM PLUS?  To pay for the software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ainfully using, and to support its authors and encourage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more high quality software.  And because regular use of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EST DRIVE without purchase is a violation of the license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urchase PROCOMM PLUS you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erpetual license to use the software you have purcha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 two disk program set including the program itself,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program, an installation program, a keyboard rem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, a small but fast text editor and other useful utilit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receive numerous sample script files for logging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avorite on-line services, dialing directories for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cities, and a list of BBS systems around the cou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 300+ page professionally written and printed manual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 tutorial, index and introduction to telecommuni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90 days telephone technical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Free membership offers to several on-line servi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Much,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order via credit card, call our business office at (314) 474-846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and check purchasers should use the order form in the back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lcome to PROCOMM PLUS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is everything you need to go on-line.  Here'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its majo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-Automated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keep the names and numbers of up to 200 computers in a Di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--and you can create and use any number of Dialing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lets you include up to 10 dialing cod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Directory entries, so you can easily access long-d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s or dial out through a PBX system. You can have PROCOMM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DRIVE dial either a single number or a list of numbers, and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EST DRIVE will automatically redial if a number is busy. It ke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of the date of your last call, and the total number of call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entry. In addition, it keeps a log of the date and time of all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you can easily verify your telephone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-Correcting File-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supports 13 standard protocols, and it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pecify up to 3 "external"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werful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's ASPECT script language is an extrem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, full-featured programming language with condit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/Then/Else and Switch/Case), advanced screen handling, file I/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ematical functions, looping, memory variables, subroutines and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. You can use script files to perform automated log-ons, unat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s, and many other tasks. Or, you can use a script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PROCOMM PLUS TEST DRIVE "come alive" any time, night or day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ell PROCOMM PLUS TEST DRIVE to call your favorit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, download the required data, and print a report; all wh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good nights sleep, and when telephone and connect rates ar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low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emulates 16 popular video-display termin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emulation permits you to run full-screen mainframe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your PC as a remot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can give you full-screen detailed help no m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are in the program. The context-sensitive help facility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s "what you are doing" and displays help on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features 10 "global" macro keys for st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transmitted character strings such as user ID's and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operates at the following baud rates: 300, 120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, 3800, 9600, 19,200, 38,400, 57,600 and 115,200. It can op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pace, Even, Odd, Mark or No parity; 7 or 8 data bits; and 1 or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bits. PROCOMM PLUS TEST DRIVE supports up to 8 user-defi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's powerful Host mode allows remote acces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for unattended file transfers, electronic mail, DOS ac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program execution and more. The host operator can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user ID's, passwords and security levels to the remo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lets you split the screen for on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ing in CompuServe's CB Simulator, GEnie's LiveWire CB Simula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ource's CHAT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lets you run up to two external program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 "hot key" without exiting PROCOMM PLUS TEST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tasking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PROCOMM PLUS TEST DRIVE under Windows, TopView, DESQvie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PROCOMM PLUS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'll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omputer: an IBM PC, XT, or AT computer (or a computer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any of th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Memory: at least 192K of availab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Operating System: PC-DOS or MS-DOS, version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Drives: at least one floppy-disk drive, or at le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-disk drive and one hard-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play: A monochrome monitor with a monochrome display adapter;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ite monitor with a Color Graphics Adapter; an Enhance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th an Enhanced Graphics Adapter; or a monitor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compatible with any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Modem: Virtually any modem, Hayes-compatible or not, extern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, any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erial port: Required only if you're using an external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PROCOMM PLUS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ceived PROCOMM PLUS TEST DRIVE directly from DATASTORM, 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authorized distributor, there is very little to do to install i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copy the contents of the distribution disk onto a working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r hard disk.  Be aware that PROCOMM PLUS TEST DRIVE will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upport files, so leave plenty of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wnloaded PROCOMM PLUS TEST DRIVE from a BBS or on-line servi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probably came in archived format.  A file archive, usually ident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file extension of .ARC, is a group of related files tha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ed together and then compressed into a single file.  Befo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within the archive they must be un-archived into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and separate form.  This can be achieved using any of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archive utilities" such as ARC.EXE (from System Enhan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s), ARCE.EXE (also from SEA) or PKXARC.COM (from PKWARE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use different command syntax; to get a listing of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use, execute the program without any parameter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XARC [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ive you a listing of the command options available for PKX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PROCOMM PLUS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You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start using PROCOMM PLUS TEST DRIVE, you need to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modem is set up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 to do to your modem depends on whether you ha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modem (a modem on a board inside your computer) or an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(a modem separate from your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an extern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not already connected your modem to your computer an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line, do so now--your modem's manual describes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odems have a set of switches that set certain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 for the modem.  You'll need to check the setting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m in order to use PROCOMM PLUS TEST DRIVE to its full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in your modem's manual for information about these switches.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may refer to them as "modem switches," "configuration switches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DIP switche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need to set two of your modem's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CD (Carrier Detect) Switch. This is switch 6 o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-compatible modems. Set this switch so that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CD line (with the other setting of this switch, the 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not controlled by the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DTR (Data Terminal Ready) Switch. This is switch 1 o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-compatible modems. Set this switch so that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the status of the DTR line (with the other setting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, the modem ignores the status of the DT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r modem doesn't have switches, it will have softwar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for the same purpose.  Look in your modem's manual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that control CD and DTR, then include these comman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's initializa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an intern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rnal modem can be set to work on any of two (or more) "COM por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munications 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s--also known as serial ports--are typically used for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to modems) serial printers and mouse pointing devices. If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is already connected to your computer, it is using one of your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, and you won't be able to use that port for your modem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out which COM port is used for that device, then make sure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s set to work on a different COM port. (Refer to your mod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for information about setting its COM 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n't matter which COM port your modem will be using, as long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PROCOMM PLUS TEST DRIVE which COM port that is. PROCOMM PLUS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can work with any of eight COM ports--COM 1 through COM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r modem has a CD or a DTR switch, set it as described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ternal modem. If it doesn't have these switches, check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's manual to see if there are software commands you can us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urpose. If there are, include these commands in the mod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PROCOMM PLUS TEST DRIVE most efficiently, you'll need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your CONFIG.SYS file and your AUTOEXEC.BAT file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a hard-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EXEC.BAT and CONFIG.SYS files, if they exist, are loc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directory of your disk. If you're not familiar with these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your DOS manual or a book about DOS to see how to modify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 recommen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tart PROCOMM PLUS TEST DRIVE from any directory on your disk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 PCPLUS directory (the directory where you've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) in your AUTOEXEC.BAT file's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COMM PLUS TEST DRIVE needs to access files it us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Directory, the Setup facility, keyboard macros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table it normally looks only in the current directory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them there if they do not exist). If you want to keep the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other directory, specify that directory in a SET PCPLU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AUTOEXEC.BAT file--PROCOMM PLUS TEST DRIVE will look for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that directory if it doesn't find them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wanted to keep the PROCOMM PLUS TEST DRIVE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\COM\PCPLUS, you would include this comman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CPLUS=C:\COM\PC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needs to access many files at the same time.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se files can be accessed, you need to include this comm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ed up accessing your disk, include a BUFFERS comman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a floppy-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 FILES and BUFFERS command in your CONFIG.SYS fil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above for a hard disk system. If you're not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, consult your DOS manual or a book about DOS to see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or mod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PROCOMM PLUS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just starting with PROCOMM PLUS TEST DRIVE for the first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probably want to go on-line as soon as possible. Although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EST DRIVE lets you change over 100 set-up specifications,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you must do in order to get started is make sure that PROCOMM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DRIVE knows which COM port your modem is using.  To do so,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Settings option (Alt-P) after starting PROCOMM PLUS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're using a modem that's not Hayes-compatible (your mod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will tell you if it is), you must give PROCOMM PLUS TES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information about how your modem works. You can do thi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up facility (Alt-S) after you start PROCOMM PLUS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PROCOMM PLUS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Make sure the DOS prompt (C&gt;) is showing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hange to the drive and/or directory where your PROCOMM PLUS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ile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ype PCPLUSTD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OMM PLUS TEST DRIVE logo appears on your screen, and PROCOMM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DRIVE initializes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ess any key to display the PROCOMM PLUS TEST DRIV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describes the terms under which you may use and copy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EST DRIVE.  When you purchase PROCOMM PLUS no such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ess any key to enter PROCOMM PLUS TEST DRIVE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enter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PROCOMM PLUS TEST DRIVE uses an overlay structure. 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from a floppy diskette, from time to time PROCOMM PLUS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 will need to access the PROCOMM PLUS TEST DRIVE disk in drive 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leave this disk in drive A while you are running PROCOMM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PROCOMM PLUS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PROCOMM PLUS TEST DRIVE and return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ess [Alt-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asks you to confirm that you want to exi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ess [Y] to confirm that you want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from ProComm 2.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an existing ProComm 2.4.2 installation to PROCOMM PLU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ly simple task.  Some files may be used without modifi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will need to be changed, and some must be 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keyboard macro (.KEY) and translate table (.XLT) fil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out modification.  Simply rename PROCOMM.KEY to PCPLUS.KE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.XLT to PCPLUS.X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host mode welcome file (PROCOMM.MSG), rename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PLUS.NWS.  PCPLUS.MSG is used to store host mode 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ing directory file structure has changed completely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.DIR must be converted.  To do so, run the supplied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VTDIR.EXE.  This program will transfer your existing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PROCOMM.DIR to PCPLUS.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file structure has also changed, but no convert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.  Begin by reviewing (or printing) the setup option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within ProComm.  Now execute the PROCOMM PLUS setup fac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are its defaults to what you used with ProComm and ma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tinent changes.  Please note one change: ProComm used several "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characters" which PROCOMM PLUS does not support.  The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characters are the exclamation point (!) for a carriage retur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vertical bar (|) for an escape.  The caret (^) for a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nd tilde (~) for a pause are still supported.  In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, use a Ctrl-M (^M) in place of the exclamation point to se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;  use Ctrl-left bracket (^[) to send a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command files (*.CMD) are easily converted to PROCOMM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ECT command files.  Begin by renaming all .CMD files to .ASP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N *.CMD *.ASP).  Within those files make two changes.  First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all command keywords are completely spelled out.  PROCOMM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support abbreviated keywords.  Secondly, change all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character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script commands hav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SET BACKSPACE IN DEST|NONDEST is now SET BACKSPACE DEST|NOND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SET BACKSPACE OUT is no longer supported.  Use PCKEYMAP to assig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value for the backspac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SET CR_IN CR|CR_LF is now SET CR CR|CR_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SET CR_OUT is no longer supported.  Use PCKEYMAP to assign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for the En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T FLOWCTRL ON|OFF is now SET SOFTFLOW ON|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making these simple changes you should be off and runn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PROCOMM PLUS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ter PROCOMM PLUS TEST DRIVE commands when PROCOMM PLUS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is in Terminal mode.  The bottom line of the screen is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tus line".  The status line contains information about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settings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ell PROCOMM PLUS TEST DRIVE what you want to do by giv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You enter a PROCOMM PLUS TEST DRIVE [Alt] key comman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ing down the [Alt] key while you press the appropriate function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etter key.  For example, here's how to enter the [Alt-Z]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isplays the Command Menu (a list of all the other [Alt]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Hold down the [Alt] key and press the [Z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ter nearly all of the commands listed on the Command Men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way you entered the [Alt-Z] command--by holding down the [Alt]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press the other key.  You can display the Comman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need to find out what command to use.  However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command using [Alt] at any time, regardless of whether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enu is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Command Menu is part of PROCOMM PLUS TEST DRIVE's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y. Pressing [Alt-Z] displays information about whatever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. For example, if you were to press [Alt-Z] now (with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n the screen), PROCOMM PLUS TEST DRIVE would display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ear the Command Menu from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ing PROCOMM PLUS TEST DRIV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comes with a 40K on-line help file (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PLUS.HLP) to speed you on your way to learning the system. 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facility simply press [Alt-Z] at any point in the program. 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specific to the task at hand will be displayed.  This on-lin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y is more than adequate for learning the majority of PROCOMM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DRIVE features.  When you purchase PROCOMM PLUS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+ page professionally written and printed manual that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 on every feature, a tutorial, an index and an introduc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fer to read printed text, we've included a program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HLP.EXE which will create a readable, printable copy of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n a file called PCPLUSTD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OMM PLUS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OMM PLUS Host mode lets a remote user log on to your compu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like a BBS. Host mode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Uploading and downloading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Sending and receiving messages (mai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Running PROCOMM PLUS or DOS commands on your computer by the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Two levels of secu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A customized log-on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A history of log-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need to specify the following information using the Host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the Setu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Message      This is the message a remote user see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ing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ype          Your system can be either "open" or "closed."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ystem is open, any new user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 on to your system. If your system is clo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users you specify will be able to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Baud Detect     This specifies whether PROCOMM PLU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change its baud rate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ion is made at a different baud rat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o which PROCOMM PLUS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Type      This specifies whether the remote compu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to yours via modem or via a direct (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)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Directory     Specifies where files uploaded to Host mod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d.  If not assigned, files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Directory   Specifies which directory normal users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 to for the F)iles and D)ownload command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ssigned, will default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 and Auto      Make sure the commands specified using the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Commands      facility match those required by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the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remote user of Host mode, PROCOMM PLUS keeps a user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, and privilege level in a file called PCPLUS.USR. 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closed, you'll need to add the user informa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PLUS.USR file before starting Host mode. If your system is op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will add new users when they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categories of remote users--"normal users" and "privile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" Privileged users can do more when connected than can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 The user status is indicated in the PCPLUS.USR entry by a 0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users or a 1 for privileged users. When PROCOMM PLUS add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, that user is given a privilege level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the format for each entry in the PCPLUS.US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name;Firstname;Password;Privilege;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name             The total number of characters in the last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name            first name can be no more than 30, and they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in upp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            The password can consist of no more than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. If you're entering it using your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or, you must enter the password in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            The privilege level is a single character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1 indicates a privileged user; the number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s a norm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             You can optionally include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number of characters in the line cannot exceed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examples of two lines in a PCPLUS.US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;JOHN;BORSCHT;1; * SALES MANAGER, EASTERN REGION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ITH;JANE;POODLE;0; * NEW USE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PROCOMM PLUS allows you to omit the last name in one entr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is lets you enter a special entry for yourself, the SYSOP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mote users can address mail to "SYSOP."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SYSOP;MYBOARD;1; * SYSTEM OPERATO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although you omit the last name you still need to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colon before the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from Host mode, make sure PROCOMM PLUS is set to the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rate at which your modem can operate.  Press [Alt-Q] to start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from Terminal mode; use the HOST command to start it from a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Happens When a Remote User Log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remote user calls and connects, Host mode displays the wel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(if specified), then prompts the user to enter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ame entered by the user is not in the PCPLUS.USR file an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system is closed, the user is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Host system is open, the name is added to the PCPLUS.USR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s prompted to enter a password and to confirm that passwor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is added to the file. This privilege level for this us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(normal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ame entered by the user is in the PCPLUS.USR file, the us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enter a password. If the password entered matches what'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entry for that user name, the user is given access to the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t the privilege level specified in the PCPLUS.USR fi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assword entered does not match what's in the file entry,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iven two more chances to enter the password correctly. If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correctly by the third time, the user is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Remote Users Can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commands the remote user can select.  The user can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by typing its firs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commands available to the normal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              This command displays a list of all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oad directory, which are the files the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              This command begins a file transfer from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computer to your computer. Th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 in the host upload directory if on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; otherwise, they ar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         This command displays the PCPLUS.HH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               This command displays the current time and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mote user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                 This command sounds an alarm on your compu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s for you to press [F1] . When you press [F1]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OMM PLUS places your computer in Chat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works like the Chat mode enter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bye              This command displays the same information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command, terminates the user, then prepa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st mode to answer anoth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mail           This command lets the remote user leave priv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blic messages. Private messages can be rea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addressee and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ail            This command lets the remote user 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available to the privileged user include all thos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ormal user, plus two more that give the privileged user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of the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               This command lets the remote user abort Hos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 and return to Terminal mode or to a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remote user selects this command, PRO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US asks whether to disconnect the remot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returning to Terminal mode. If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wants to remain in control of PROCOMM PLUS, 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not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               This command lets the remote user access DO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computer, just as if he were sitting a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Because a privileged user has access to DO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computer, he can access any file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(he can even reformat your disk!), s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consider carefully before assigning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privileg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e Shell command redirects all monit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 I/O to the COM port. Since COM I/O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the same as video and keyboard I/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rtain conditions may cause your computer to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. One such condition is running a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s directly to the screen buffer. Other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itions include pressing [Backspace] , [Esc] 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possibly other key sequences when using DOSEd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D or similar keyboard-enhancing programs. (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 arises from DOS and the other programs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OMM PL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the two additional commands described above, a privileged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nclude a directory path as part of the file specificati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 System Operator Can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ing the Remote User's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remote user connects to PROCOMM PLUS' Host mode, you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everything that appears on the remote user's screen,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-on procedure and the menu of commands. PROCOMM PLUS will respo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you type just as if the remote user had ty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remote user is connected, you can enter Chat mode at any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e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Chat mode, press [F1].  To return to normal Host mode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necting the Remot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Ctrl-X].  PROCOMM PLUS disconnects and prepares to answer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remote user is not connected, you can log on to your own Hos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nd use all the commands the Host mode menu except for Uplo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, and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gon, press [F2].  PROCOMM PLUS asks if you want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calls from remote users.  If you press [N], PROCOMM PLUS w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a remote user connect while you're logged on.  If you press [Y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will let a remote user connect to your system while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on. However, the remote user will not be able to log on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asks if you want to log on as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Y] to log on as the SYSOP, or press [N] to log on as a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sc].  If a remote user is connected, PROCOMM PLUS asks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connect the user.  Press [Y] to disconnect the user and exit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or press [N] to exit Host mode but maintain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returns you to Terminal mode or (if Host mode was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script file) to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ing Host Mo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PCPLUS.USR file, there are four other file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mode with which you may need to work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-On Mes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reate a file called PCPLUS.NWS, PROCOMM PLUS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this file to a remote user after the user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remote user selects the Help command from the Host-mode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displays the contents of the file PCPLUS.HHP. This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y ASCII text file that you can modify using any word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orks with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keeps information about what happens during Host-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n a file called PCPLUS.HST.  PCPLUS.HST is an ordinary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you can read or modify with any word processor that can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load Direc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remote user uploads a file to your system, PROCOMM PLUS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formation in a file called PCPLUS.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keeps messages left by remote users and the SYSOP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PCPLUS.MSG. When a remote user or the SYSOP deletes a messag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in the PCPLUS.MSG file, even though it is no longer readab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Host mode. You can use a program called PCMAIL, which is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but provided with PROCOMM PLUS, to read or remove deleted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CPLUS.MS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PCMAIL to remove the deleted messages, it also remo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information for those messages (the addressee, the send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, the date, etc.) from the PCPLUS.HDR file, in whic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kept for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o Keep The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you start Host mode after installing PROCOMM PLU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, PROCOMM PLUS creates these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pt for PCPLUS.ULD, which is created when the first remot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s a file). When you start Host mode at later times, PROCOMM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for these files first in the current directory and then (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find them in the current directory) in the directory tha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with the SET PCPLUS= command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ECT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ost powerful features included in PROCOMM PLUS and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EST DRIVE is the ASPECT script language.  ASPECT is an extrem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, full-featured programming language with condit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/Then/Else and Switch/Case), advanced screen handling,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ion, file I/O, mathematical functions, branching,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subroutine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files can be used to perform automated logons, unattend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 and many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in an ASPECT script file begins with a command word an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one or more "parameters," which specify the particular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he command to work. Commands and parameters conform to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which are called "syntax." Like the syntax of spoken langu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and syntax" ensures that the meaning of the command state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and unambiguous. ASPECT script files have a file extension of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Each command word begins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Each command word must be spelled out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ommands and parameters are not case-sensitive excep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etwee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maximum length of a command line is 132 character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Each command must be complete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omments are delimited with a semicolon(;). Any charact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of a semicolon are ignored and can be used for programmer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ommand parameters (arguments) always follow a command wor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You must enter a parameter unless it is enclosed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tring variables and quoted strings are limited to a maximum of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umeric variables and integer numbers are signed integer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-32768 through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Labels are up to eight characters in length, end in a col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on a separate line; e.g.  LABEL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o use a quotation mark within a text string, precede i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scape character "`" (ASCII 96); for example, MESSAGE "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id `"Hello`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coverage of ASPECT is impossible within the scope of this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but all of the following commands are available and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in PROCOMM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integer|Nx integer|Nx Nx              FREAD Sx integer|Nx N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RM [seconds]                           FWRITE "string"|Sx integer|N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 Sx "string"|Sy                     GET Sx [length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GET row col attrib length Sx            GETFILE protocol [filenam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OI Sx Nx                                GOSUB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SAY row col attrib Sx|"string"          GOTO lab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row1 col1 row2 col2 attrib            HANG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                                    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E                                      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DIR "[driveid:]\path"                   IF [NOT] con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[attrib]                           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                                  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OFF                                    INC N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ON                                     INIT Nx integer|N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HEN                                     ISFILE "filename"|S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Sx                                   ITOA Nx S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 Nx                                    KERMSERVE SENDFILE|GET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                                  |FINISH|LOG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"[ldcode] entry [ldcode]"|Sx         KFLU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 "string"|Sx                           LOCATE row 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 integer|Nx integer|Ny Nz             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OAD "filename"                          OPEN ["filename"|Sx]|CLOSE|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"command" [WAIT]                            |RES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                                     MACRO number|S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E terminal                          MATGET row col attrib length S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"asp_file"|Sx                     MDIAL "[ldcode] Number [ldcode]"|S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                                     MESSAGE "string"|S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TSAY row col attrib "fmt_str"           MGET Sx [length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[Sx|Nx]...]                              MLOAD "filename"|S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LOSEI                                   MUL integer|Nx integer|Nx N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LOSEO                                   PAUSE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ETC Sx                                  PRINTER ON|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ETS Sx                                 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Sx "target"|Sy                      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PENI "string"|Sx TEXT|BINARY            RED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PENO "string"|Sx TEXT|BINARY            RFLU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UTC "C"|Sx                              RGET  Sx [length] [delay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UTS "string"|Sx                         RUN "program"|Sx [WA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lines row1 col1 row2 col2          SUB integer|Nx integer|Nx N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rib                           SUBSTR Sx "string"|Sy start_pos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FILE protocol "filename"|Sx                 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arameter value                       SUSPEND UNTIL Hour|Sx Minute|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ARM ON|OFF                          SWITCH 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BLANKEX ON|OFF                        CASE "target"|Sx|"_NUL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PACE milliseconds                 END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DN_CR CR|CR_LF|STRIP                  [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DN_LF LF|CR_LF|STRIP                  ENDCAS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ECHO ON|OFF                           END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LINEPACE tenths               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PACECHAR number                 TIME Sx 0|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TABEX ON|OFF                    TRACE ON|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UP_CR CR|CR_LF|STRIP            TRANSMIT "string"|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UP_LF LF|CR_LF|STRIP            TYPE "filename"|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IME seconds                         WAITFOR "target"|Sx [delay|FOREV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NONDEST|DEST                WHEN "target" "response"|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RATE rate  BREAK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 CR|CR_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ITS 7|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ON|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DIR "path"|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EX FULL|HA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Q ON|OFF|CI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FLOW ON|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8QUOTE 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BLOCKCHECK 1|2|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CQUOTE 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EOLCHAR 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FILETYPE TEXT|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HANDSHAKE 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PACKSIZ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PADCHAR 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PADNUM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ITY EVEN|ODD|NONE|MARK|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COM1|...COM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DELAY 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CMD ON|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ON|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FLOW ON|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 ON|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BITS 1|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 ON|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PACE millise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 ON|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APSH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Frequency D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AT Sx "string"|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MP Sx "string"|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PY Sx "string"|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FMT Sx "fmt_str" [[Sy|Ny]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includes internal support for a wide variety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protocols.  In addition, it provides "hooks" to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external programs which support other protocols.  Six hoo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: three for uploading and thre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tocol programs are specified within PROCOMM PLUS via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 Options section of the Setup facility.  To add an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, enter the Setup facility by pressing [Alt-S] from PROCOMM PLU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ode.  Now press [P] to select protoco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-F on the Protocol Options Menu are used to tell PROCOMM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external programs to use.  For example, to set up PROCOMM PLU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ZMODEM as external protocol 1, enter ZMODEM-U as the choic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ing (option A) and ZMODEM-D for downloading (option B).  Th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here will be displayed in the protocol selection window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PgUp or PgDn to transfer a file.  They will also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called by PROCOMM PLUS to perform thos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an external protocol from the protocol selectio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hoices 14-16) you will be prompted for parameters which are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to the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often convenient to use DOS .BAT files when specifying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.  In the example above the actual program used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up- and downloads is called DSZ.EXE1.  DSZ accepts numer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ptions, most of which do not change between uses.  By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you spare yourself the trouble of entering the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each time you perform a ZMODEM transfer.  For example, ZMODEM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s to a batch file called ZMODEM-D.BAT.  It contain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rz C:\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calls DSZ and tells it to receive a file using ZMODEM (rz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DSZ is a user-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sberg.  It is available as DSZ.ARC on many BBS and on-line services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untry.  Non-registered users of DSZ are granted a license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or a limited evaluation period.  Regular use requires registration ($2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 Box 46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land, OR 97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information on DSZ may be found in DSZ.DOC, part of DS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he file in the directory C:\DL.  Since the filename is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sending system in ZMODEM transfers, you may just press [Ent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parameter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ing is a little trickier, but not much.  In that case you must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 know which file to upload.  You can do that by specifying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o upload when prompted by PROCOMM PLUS for ZMODEM-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  Whatever you enter is then passed to ZMODEM-U.BAT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lled.  By including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ZMODEM-U.BAT, the filename is passed to DSZ via the %1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 .BAT files and DSZ.EXE should be placed in a directory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echniques may be used for specifying other programs to cal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ing external protocol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ly we cannot offer technical support to the tens of thousan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trying PROCOMM PLUS TEST DRIVE before they purchase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urchase PROCOMM PLUS you will receive free telephon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p to 5 calls during a 90 day period from the date DATASTORM rece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ration card.  Additional technical support may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chased to extend your 90 day free perio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elephone support you receive when you purc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, DATASTORM has created a product support RoundTab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, the General Electric Network for Information Exchang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Table has been created as a means for DATASTORM's customers to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questions, download related and user supplied support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les and share ideas with other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bers to GEnie can access the DATASTORM ROUNDTABLE by ente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"DATASTORM" from GEnie'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Order Blank       Remit to: DATASTORM TECHNOLOGI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O Box 14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lumbia, MO 65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! I want to order PROCOMM PLUS.  Plea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copies of PROCOMM PLUS at $75 each               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  copies of PROCOMM PLUS with an addition yea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oice technical support at $130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 savings of $15)                                $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btotal:      $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ssouri residents please add 6.475% tax)   Tax:      $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: $3, Canada: $8, Other Foreign: $15) Shipping:      $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    $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 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____ State: _______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by: MC _____ VISA _____ CHECK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number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ho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purchase orders are accepted in amounts over $100 only.  Sor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OUTSIDE THE US:  Use MC or VISA, or send check or money ord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funds drawn on US bank.  Otherwise add $10 fo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: If You Have a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ppendix contains information that can help you if you should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using PROCOMM PLUS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ake sure your system meets the minimu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ake sure your computer, your modem, and the cables that connect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Look for an answer to your problem in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Make sure you are not running software that conflicts with PRO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US TEST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PROCOMM PLUS TEST DRIVE' dialing facility (or the DIAL script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al a number ok but it doesn't realize when it has ma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. PROCOMM PLUS TEST DRIVE times out, disconnects, and beg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dial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that PROCOMM PLUS TEST DRIVE' modem result messag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correctly. The connect messages (for available baud rates)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t to the string returned by the modem when it connects a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baud rate. To find out what your modem is returning, d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manually from terminal mode and examine the mode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. If the modem isn't returning anything make sure a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exists. If there is a connection, the modem need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to return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Sometimes, when I dial a number from the dialing directory, PRO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TEST DRIVE will disconnect immediately after I get a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egin a re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wo things is probably the case. See if you have a scrip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ed to the dialing directory entry. If so, make sure you are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ng a DIAL command within the linked script file (use IF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ED as discussed elsew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less frequent cause is a timeout just as the conne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established. Either the modem or PROCOMM PLUS TEST DRIVE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iming-out and aborting the dial. PROCOMM PLUS TEST DRIVE' time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can be changed by pressing the End key while dialing o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modem setup *wait for connection.) The modem wa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ut is probably set by a register (S7 for Hayes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The PROCOMM PLUS TEST DRIVE hangup command [Alt-H] does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ngup command in the general modem setup must be set to a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get your modem's attention and tell it to hangup.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problem is that the string doesn't allow enough tim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to "wake up". This can be remedied by increasing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pause characters in the hangup string (the pause character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de: ~). The other main reason why the hangup function fails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cape character or hangup command is invalid. The modem's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character (most modems use the plus sign by default) can b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register S2 for Hayes compatible modems. The hangup command is ATH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Hayes compatible modems. If your modem isn't fully Ha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, you will need to find out from your modem manual w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command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I sometimes have trouble opening files for logging or download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, sometimes the download or log features don't seem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eed to increase the FILES= parameter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suggest using at least FILES=25. Consult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Sometimes, when I'm bringing up one of PROCOMM PLUS TEST DRIV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I get an fmalloc error. And, when I'm don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the stuff that was on my screen is erased and PROCOMM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DRIVE says it can't rest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you don't have enough memory (RAM) free or your memory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upted (by some program). When PROCOMM PLUS TEST DRIVE ask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 (DOS) for memory to save the screen, the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s responding that the memory is unavailable. Make su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meets PROCOMM PLUS TEST DRIVE' minimum memory requirement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enough RAM, then eliminate any software resident in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y rebooting your system) and see if the problem persists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goes away, you know one of your TSR's is "ill behaved"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then eliminate the culprit by trial and eli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I would like to see the commands I send to my modem. I see the mode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but not what I type (I'm using Full du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give your modem the command to turn echoing on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yes command is AT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I'm having trouble getting PROCOMM PLUS TEST DRIVE to work with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jr. Any idea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Cjr is somewhat different in the way it handles communi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solutions to the problems unique to the PCjr can be ob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calling our BBS and downloading a file called PROCOMJR.ARC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cludes several suggestions for making PROCOMM PLUS TES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PCjr wor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When I call online systems like CompuServe or the Source via Telen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get nothing but garbage characters on m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public networks such as Telenet or Tymnet, you must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n at E/7/1 (even parity, 7 data and 1 stop bits), or stri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bit off each incoming character using the transl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When I try to run Host Mode it always thinks that somebody is onlin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, it will automatically go to the "First Name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make sure you don't have the connection type set to DIR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you must set your modem so that it does not force carrier de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D) high, or true. This is usually controlled by a DIP switch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. For example, on a Hayes external modem, set DIP switch 6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I'm trying to get two computers running PROCOMM PLUS TEST DRI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k to each other using a direct connection.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connect the two machines using a null modem cable. A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cable has the usual configuration for a serial port to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, with the exception that pins 2 and 3 must be crossed.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in 2 on one end needs to go to pin 3 on the other, and vice vers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make sure that each side is using the same line parameters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able to talk back and forth between the machines wh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, or chat modes. You may even run Host Mode on one machin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remember to set the Connection Type option in the Host Mod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to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PROCOMM PLUS TEST DRIVE doesn't work with the NeoClone modem tha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ght at a garage sale in Taiwan. Why n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OMM PLUS TEST DRIVE, by default, is set for use with Ha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modems. If your modem is not truly Hayes compatibl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to changesome of the Setup Options, especially the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 string and the MODEM DIAL command, to values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modem. This may entail a little digging in your modem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groups and local bulletin boards may be able to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using your particular brand of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When I download a file using a protocol like XMODEM, the file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stuff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ODEM (and its many variations) sends a file in blocks which ar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qual length. The last block sent will almost always contain 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which are added to fill out the block. A file will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extra characters only if it is an exact multiple of the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I lose random characters when communicating with just about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I cannot download file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memory resident programs steal too much of the CPU to work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synchronous download. The offenders are often clock program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display a clock on screen or work with add on system cloc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rebooting your system without any of these programs or dri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and then execute PROCOMM PLUS TEST DRIVE. (The DOS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, ANSI and VDISK, work fine as do most popular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like SIDEKICK, SUPERKEY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I can't download--I always get a message "File Creation Err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setup a default download directory, then make 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is valid. Make sure you have FILES=25 (or more)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. Make sure hidden or read-only files of the same name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 in the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I don't see a Status line (or other major screen) when I'm in PRO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o DOS and execute PROCOMM PLUS TEST DRIVE with the /B option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orks, you can enter the colors section of the setup facil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changes (so the /B option is no longer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PROCOMM PLUS TEST DRIVE messes up my DOS environment. When I go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gateway and enter the SET command, my environment is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garbag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rmal. The compiler uses the environment to stor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t is restored after the EXIT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PROCOMM PLUS TEST DRIVE keeps resetting my baud rate to 300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ng to other systems (or when using Hos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sing automatic baud detection but your modem result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n't specified correctly.  Either turn off auto baud detect or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that activates modem extended result codes to your i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B: Files Used by PROCOMM PLUS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below are the various files used by PROCOMM PLUS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PLUSTD.EXE    Contains the PROCOMM PLUS TEST DRIV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PLUS.PRM      Contains information specified with the Setu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PLUS.DIR      Contains the default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PLUS.KEY      Contains the keyboard macros (default filename)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created when you start PROCOMM PLUS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PLUS.KBD      Contains the keyboard mapping for various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PLUS.XLT      Contains the translation table. This file is crea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tart PROCOMM PLUS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STD.EXE       Contains the Setu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PLUS.FON      Contains a log of all calls. This file is crea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ke your first call if call logg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PLUS.HDR      Contains headers for messages (mail) left by remote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SYSOP during Host-mode operation.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when you start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PLUS.HLP      Contains help information that you access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lt-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PLUS.HST      Contains a history of events during Host-mode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 created when you start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PLUS.LOG      Contains the log file (default filename).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when you use the Log File On/Of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PLUS.MSG      Contains the messages (mail) left by remote users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during Host-mode operation. This file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start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PLUS.NWS      Contains a message (which you can write)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n by remote users when they log on to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Host-mode operation. This file is neither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nor created by PROCOMM PLUS TEST DRIVE;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it using an 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PLUS.SCR      Contains the screen snapshot (default filename)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created when you use the Screen Snapsh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PLUS.ULD      Contains information about files uploaded by remote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Host mode operation. This file is creat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remote user uploads a file during Host-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PLUS.USR      Contains entries specifying, for each remote user of H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the user's name, password, and privileg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you first start PROCOMM PLUS TEST DRIVE after installing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PLUS.PRM, PCPLUS.DIR, PCPLUS.KEY, and PCPLUS.XLT files are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PROCOMM PLUS TEST DRIVE at later times, PROCOMM PLUS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ooks for these files first in the current directory and then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n't find them in the current directory) in the directory tha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with the SET PCPLUS= command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C: Translating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unications, there are a number of operations that are re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"control codes". In PROCOMM PLUS TEST DRIVE, most control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by the character ^ (caret) followed by a letter.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occur in two types of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In data you send to a 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In commands PROCOMM PLUS TEST DRIVE sends to the modem.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NERAL OPTIONS set of specifications in the Setup fac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the specification for the dialing-command suffix. This is ^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st Hayes-compatible modems, because ^M is translat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age return, which is what most modems expect at the end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ands that typically include control codes are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string, the hang-up command, and the auto-answ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control codes you'll most likely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H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J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L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M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[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want the data you're sending to a remote compu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at the beginning of the next line on the remote comput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you would type ^M^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odes are also useful for macros and script files that auto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communications operations with CompuServe and many BBS system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ontrol codes such as ^C, and ^K for aborting commands. If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script file that needs to do such an operation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appropriate control code in a script file TRANSM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one code that's not exactly a control code, but which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imilar way. PROCOMM PLUS TEST DRIVE translates the character 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ilde) into a half-second pause. This code is used in both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-up command and the modem auto answ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D: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emulates a number of popular terminals.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EST DRIVE handles the standard features and many of the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of the terminals emulated. This appendix lists the defaul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ings supplied with PROCOMM PLUS TEST DRIVE. All values lis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ted codes column are hexidecimal (base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Y is a very simple emulation. The only codes supported are TA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, CARRIAGE RETURN and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 Equipment Corporation VT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supports the standard model VT52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functions include: full/half duplex, keypad application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control, erase functions, printer control functions and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PLUS KEYS     VT 52 FUNCTION         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      Horizontal Tab                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Character Delete              7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Home Cursor                   1B 5B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Up       Cursor Up                     1B 5B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Down     Cursor Down                   1B 5B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Left     Cursor Left                   1B 5B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Right    Cursor Right                  1B 5B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Dn       Clear screen                  1B 5B 48 1B 5B 32 4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Erase end of line             1B 5B 4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ome       Insert Line                   1B 5B 4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       Delete Line                   1B 5B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J          Line Feed                     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        Keypad Application mode 1     1B 4F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        Keypad Application mode 2     1B 4F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7        Keypad Application mode 3     1B 4F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       Keypad Application mode 4     1B 4F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        Keypad Application mode 5     1B 4F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5        Keypad Application mode 6     1B 4F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        Keypad Application mode 7     1B 4F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        Keypad Application mode 8     1B 4F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3        Keypad Application mode 9     1B 4F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or F10       Keypad Application mode 0     1B 4F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  Program Function 1 (PF1)      1B 4F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     Program Function 2 (PF2)      1B 4F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1        Program Function 3 (PF3)      1B 4F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2        Program Function 4 (PF4)      1B 4F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4        Keypad Application mode       1B 4F 6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5        Keypad Application mode       1B 4F 6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9        Keypad Application mode       1B 4F 6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8        Keypad Application mode       1B 4F 4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 Equipment Corporation VT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supports the standard VT102 functions.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include: full/half duplex, set/reset modes, scroll reg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graphics character set, US &amp; UK character sets, keyp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mode, cursor control, erase functions, insert/delete l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display attributes (including extensions for ANSI color graphic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able tabs and printer control functions. 132 column mod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PROCOMM PLUS TEST DRIVE responds to the Ctrl-E (ENQ) enqui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by sending the string stored for keyboard macro Alt-0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answerback message) is sent only if ENQ is enabled in the Setup fac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Num Lock must be active to get keypad application mod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PLUS KEYS     VT 102 FUNCTION        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      Horizontal Tab                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Character Delete              7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Home Cursor                   1B 5B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Up       Cursor Up                     1B 5B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Down     Cursor Down                   1B 5B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Left     Cursor Left                   1B 5B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Right    Cursor Right                  1B 5B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Dn       Clear screen                  1B 5B 48 1B 5B 32 4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Erase end of line             1B 5B 4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ome       Insert Line                   1B 5B 4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       Delete Line                   1B 5B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J          Line Feed                     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 0        Keypad Application mode       1B 4F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 1        Keypad Application mode 1     1B 4F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 2        Keypad Application mode 2     1B 4F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 3        Keypad Application mode 3     1B 4F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 4        Keypad Application mode 4     1B 4F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 5        Keypad Application mode 5     1B 4F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 6        Keypad Application mode 6     1B 4F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 7        Keypad Application mode 7     1B 4F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 8        Keypad Application mode 8     1B 4F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 9        Keypad Application mode 9     1B 4F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  Program Function 1 (PF1)      1B 4F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     Program Function 2 (PF2)      1B 4F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        Program Function 3 (PF3)      1B 4F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        Program Function 4 (PF4)      1B 4F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 -        Keypad Application mode       1B 4F 6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 *        Keypad Application mode       1B 4F 6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 .        Keypad Application mode       1B 4F 6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 +        Keypad Application mode       1B 4F 4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X3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recommended emulation for use with bulletin board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use ANSI graphics and color. The ANSI emulation processes the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given in the DOS technical reference manual, and behav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manner as the DOS 3.x ANSI.SYS device driver. (PROCOMM PLUS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does not use the ANSI.SYS driver itself). This emulation is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VT102 emulation in function, but the VT102 emulation ha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ttributes in a slightly differen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PLUS KEYS     ANSI FUNCTION          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      Horizontal Tab                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Character Delete              7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Home Cursor                   1B 5B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Up       Cursor Up                     1B 5B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Down     Cursor Down                   1B 5B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Left     Cursor Left                   1B 5B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Right    Cursor Right                  1B 5B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Dn       Clear screen                  1B 5B 48 1B 5B 32 4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Erase end of line             1B 5B 4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ome       Insert Line                   1B 5B 4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       Delete Line                   1B 5B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J          Line Feed                     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        Keypad Application mode       1B 4F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        Keypad Application mode 2     1B 4F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7        Keypad Application mode 3     1B 4F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       Keypad Application mode 4     1B 4F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        Keypad Application mode 5     1B 4F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5        Keypad Application mode 6     1B 4F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        Keypad Application mode 7     1B 4F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        Keypad Application mode 8     1B 4F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3        Keypad Application mode 9     1B 4F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           Keypad Application mode 0     1B 4F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       Keypad Application mode 0     1B 4F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  Program Function 1 (PF1)      1B 4F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     Program Function 2 (PF2)      1B 4F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1        Program Function 3 (PF3)      1B 4F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2        Program Function 4 (PF4)      1B 4F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4        Keypad Application mode       1B 4F 6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6        Keypad Application mode       1B 4F 6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9        Keypad Application mode       1B 4F 6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8        Keypad Application mode       1B 4F 4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10       Keypad Application mode       1B 4F 4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Video 900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supports the standard TeleVideo 900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 Supported functions include: full/half duplex,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, cursor control, erase functions, protected fields and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ttributes. The main difference between the 910/920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25/950/955 emulations is in the code generated for cursor down 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odes for display attributes. The special graphics character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r loadable status line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PLUS KEYS     900 SERIES FUNCTION            TRANSMITTED CO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      Horizontal Tab                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tab         Reverse Tab                   1B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       Insert Character              1B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ome       Insert Line                   1B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Delete Character              1B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       Delete Line                   1B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Home Cursor                   1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Up       Cursor Up                     1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Down     Cursor Down                   0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910/92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Down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925/950/95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Left     Cursor Left               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Right    Cursor Right                  0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Dn       Clear Screen                  1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Line Erase                    1B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nd        Page Erase                    1B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  Function 1 (F1)               01 40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     Function 2 (F2)               01 41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        Function 3 (F3)               01 42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        Function 4 (F4)               01 43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       Function 5 (F5)               01 44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        Function 6 (F6)               01 45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        Function 7 (F7)               01 46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        Function 8 (F8)               01 47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           Function 9 (F9)               01 48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       Function 10 (F10)             01 49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1        Function 11 (F11)             01 4A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3        Shift Line Erase              1B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4        Shift Page Erase              1B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5        Shift Line Insert             1B 4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6        Shift Line Delete             1B 4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7        Shift Character Insert        1B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8        Shift Character Delete        1B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0         FUNCT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mulate the Televideo FUNCT key operation, press and release [Al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], then press and release the key you wish to use in conjun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. This will send the standard 3 byte FUNCT sequence: &lt;SOH&gt; &lt;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&gt;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3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supports the standard IBM 3101 Model 1x/2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 Block mode is not supported. Supported function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/half duplex, full character set, scroll on/off, program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, cursor control, and era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PLUS KEYS     3101 FUNCTION           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      Horizontal Tab                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Character Delete              7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Home Cursor                   1B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Up       Cursor Up                     1B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Down     Cursor Down                   1B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Left     Cursor Left                   1B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Right    Cursor Right                  1B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Dn       Clear screen                  1B 4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Erase end of line             1B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nd        Erase end of screen           1B 4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  Program Function 1 (PF1)      1B 61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     Program Function 2 (PF2)      1B 62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        Program Function 3 (PF3)      1B 63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        Program Function 4 (PF4)      1B 64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       Program Function 5 (PF5)      1B 65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        Program Function 6 (PF6)      1B 66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        Program Function 7 (PF7)      1B 67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        Program Function 8 (PF8)      1B 68 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 Siegler ADM 3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supports the standard ADM 3/5 series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functions include: full/half duplex, full character set, 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and cursor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PLUS KEYS     ADM 3/5 FUNCTION       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      Horizontal Tab                1B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tab         Reverse Tab                   1B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Home Cursor                   1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Up       Cursor Up                     1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Down     Cursor Down                   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Left     Cursor Left               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Right    Cursor Right                  1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Dn       Clear screen                  1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Erase end of line             1B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th/Zenith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supports the standard Heath/Zenith 19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functions include: full/half duplex, full character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unction keys, erase functions, cursor control, an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PLUS KEYS     H-19 FUNCTION          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      Horizontal Tab                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Home Cursor                   1B 59 5F 5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Up       Cursor Up                     1B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Down     Cursor Down                   1B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Left     Cursor Left                   1B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Right    Cursor Right                  1B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Dn       Clear screen                  1B 4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Erase end of line             1B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ome       Insert Line                   1B 4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       Delete Line                   1B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  Program Function 1 (PF1)      1B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     Program Function 2 (PF2)      1B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        Program Function 3 (PF3)      1B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        Program Function 4 (PF4)      1B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       Program Function 5 (PF5)      1B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        Program Function 6 (PF6)      1B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        Program Function 7 (PF7)      1B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        Program Function 8 (PF8)      1B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           Program Function 9 (PF9)      1B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       Program Function 10 (PF10)    1B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View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supports the standard ADDS Viewpoint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functions include: full/half duplex, erase fun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t/delete functions, cursor control, and displa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POINT FUNC  PCPLUS KEYS            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      Horizontal Tab                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Home Cursor                   1B 59 5F 5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Up       Cursor Up                     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Down     Cursor Down                   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Left     Cursor Left        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Right    Cursor Right                  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Dn       Clear screen                  0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Erase end of line             1B 4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nd        Erase end of screen           1B 6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         Insert Character              1B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ome       Insert Line                   1B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           Delete Character              1B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       Delete Line                   1B 6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  Function 1 (F1)               02 31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     Function 2 (F2)               02 32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        Function 3 (F3)               02 33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        Function 4 (F4)               02 34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       Function 5 (F5)               02 35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        Function 6 (F6)               02 36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        Function 7 (F7)               02 37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        Function 8 (F8)               02 38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F1        Shift Function 1 (F1)         02 19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F2        Shift Function 2 (F2)         02 29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F3        Shift Function 3 (F3)         02 39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F4        Shift Function 4 (F4)         02 49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F5        Shift Function 5 (F5)         02 59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F6        Shift Function 6 (F6)         02 69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F7        Shift Function 7 (F7)         02 79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F8        Shift Function 8 (F8)         02 89 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ys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supports the standard Wyse 50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functions include: full/half duplex, program function ke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control, erase functions, protected fields and full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PLUS KEYS     WYSE 50 FUNCTION       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      Horizontal Tab                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tab         Reverse Tab                   1B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       Insert Character              1B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ome       Insert Line                   1B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Delete Character              1B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       Delete Line                   1B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Home Cursor                   1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Up       Cursor Up                     1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Down     Cursor Down                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Left     Cursor Left               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Right    Cursor Right                  0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Dn       Clear Screen                  1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Line Erase                    1B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nd        Page Erase                    1B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  Function 1 (F1)               01 40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     Function 2 (F2)               01 41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        Function 3 (F3)               01 42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        Function 4 (F4)               01 43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       Function 5 (F5)               01 44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        Function 6 (F6)               01 45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        Function 7 (F7)               01 46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        Function 8 (F8)               01 47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           Function 9 (F9)               01 48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       Function 10 (F10)             01 49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F11            Function 11 (F11)             01 4A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hift-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F12            Function 12 (F11)             01 4B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hift 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3        Function 13 (F13)             01 4C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4        Function 14 (F14)             01 4D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5        Function 15 (F15)             01 4E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6        Function 16 (F16)             01 4F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1         Shift Line Erase              1B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2         Shift Page Erase              1B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3         Shift Line Insert             1B 4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4         Shift Line Delete             1B 4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5         Shift Char Insert             1B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6         Shift Char Delete             1B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0         FUNCT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mulate the FUNCT key operation, press and release [Alt-F10]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d release the key you wish to use in conjunction with FUNC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nd the standard 3 byte FUNCT sequence: &lt;SOH&gt; &lt;key pressed&gt;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ys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supports the standard WYSE functions.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include: full/half duplex, erase functions, inset/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cursor control, protected fields and displa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PLUS KEYS     WYSE 100 FUNCTION      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      Horizontal Tab                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tab         Reverse Tab                   1B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       Insert Character              1B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ome       Insert Line                   1B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Delete Character              7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       Delete Line                   1B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Home Cursor                   1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Up       Cursor Up                     1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Down     Cursor Down                   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Left     Cursor Left               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Right    Cursor Right                  1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Dn       Clear Screen                  1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Line Erase                    1B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nd        Page Erase                    1B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  Function 1 (F1)               01 40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     Function 2 (F2)               01 41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        Function 3 (F3)               01 42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        Function 4 (F4)               01 43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       Function 5 (F5)               01 44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        Function 6 (F6)               01 45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        Function 7 (F7)               01 46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        Function 8 (F8)               01 47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F1        Shift Function 1 (F1)         01 48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F2        Shift Function 2 (F2)         01 49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F3        Shift Function 3 (F3)         01 4A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F4        Shift Function 4 (F4)         01 4B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F5        Shift Function 5 (F5)         01 4C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F6        Shift Function 6 (F6)         01 4D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F7        Shift Function 7 (F7)         01 4E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F8        Shift Function 8 (F8)         01 4F 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3270/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 PLUS TEST DRIVE includes this special hybrid emulation for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BM mainframes using asynchronous protocol convertors. This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s the PC's keyboard to the IBM 3270 series keyboard. Fo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ing and control, it uses the TeleVideo 950 sequences.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, inform your protocol convertor that you are using a Tele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50 terminal. The default key definitions supplied with PROCOMM PLUS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re for the IBM 7171 protocol conver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PLUS KEY                3270 Function       TRANSMITTED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              Enter               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+                   Clear               ^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*Keypa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trl-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5                   PA1                 ^A,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6                   PA2                 ^A.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7                   PA3                 ^A/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                     Delete Character    Del (ASCII 12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trl-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*Grey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                   Toggleinsert-mode   ^[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*Grey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Erase end-of-field  ^[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trl-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*Grey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8                   Erase input         ^[^[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Up                 Cursor Up           ^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*Grey Cursor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Down               Cursor Down         ^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*Grey Curs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Left               Cursor Left         ^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*Grey Curso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Right              Cursor Right        ^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*Grey Curso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          Home                 ^^ (ASCII 3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*Grey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            PF1                 ^A@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               PF2                 ^AA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                  PF3                 ^AB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                  PF4                 ^AC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                 PF5                 ^AD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                  PF6                 ^AE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                  PF7                 ^AF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* Grey Pg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                  PF8                 ^AG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*Grey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                     PF9                 ^AH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                 PF10                ^AI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F11                      PF11                ^AJ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hift-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F12                      PF12                ^[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hift-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3                  PF13                ^A`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4                  PF14                ^Aa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5                  PF15                ^Ab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6                  PF16                ^Ac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7                  PF17                ^Ad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8                  PF18                ^Ae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9                  PF19                ^Af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10                 PF20                ^Ag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1                   PF21                ^Ah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*Shift-F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2                   PF22                ^Ai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*Shift-F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3                   PF23                ^Aj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4                   PF24                ^[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9                   Column Tab          ^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10                  Column Backtab      ^[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                 Indent              ^[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Dn                 Undent              ^[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                Field Tab           ^[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tab(Shift-Tab)        Field Backtab        ^[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J                    Newline             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trl-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X                    Type-ahead purge    ^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S                    Pacing Start        ^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Q                    Pacing Stop         ^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T                    Keyboard unlock     ^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                    Char-error reset    ^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G                    Master reset        ^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*                     Redisplay           ^[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is key available on the 101 key enhanced keyboar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