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OP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eed modes are controlled by the AUTO/MAN/JTL selector swit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AUTO is selected, the feed will index whenever an index signal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ed at terminal 14. Programming is not possible in this mode.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TL is selected the feed will jog the programmed index amount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sing the index pb then the jog forward pb for forward motion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g reverse for reverse motion. In the MAN position the feed will jo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long as the jog fwd or jog rev pbs are pressed.If index is p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feed will index the programmed amount in the forward direction on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the machine is powered up, the display will tell the operator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nge modes, if it was powered up in AUT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MING AND RE-HOM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o make a job active press j=(job number) then the enter ke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display will show JOB # = (job number). This means that (job number) is n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active jo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PROGRAMM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wo methods of variable entry are available. One method promp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operator for data for all required variables. The other method i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mply enter the variable name with the value. For example to us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mpted method press the "M" key followed by the enter key. This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 the prompted method. For ease of explanation the enter key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own as &lt;enter&gt;, display text will be upper case and default values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 displayed as [12]. The following sequence will go through all step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the prompted method of data entry following the M inpu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THE JOB NUMBER [2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B #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THE NUMBER OF PROFILES FOR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B [1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 OF PROFILES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INDEX LENGTH IN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1 = [1.00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0.025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1 = 0.0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THE VELOCITY IN IPM [10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00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D = 5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THE ACCELERATION 1-100% [7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0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 = 5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THE GAG OUTPUT WORD 1 (0-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1000101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0000001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G OUTPUTS FOR PROFILE 1 = 1000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PROFILE 1 NUMBER OF REPEATS [25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 OF REPEATS FOR PROFILE 1 =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THE INDEX COMPLETE DURATION IN 1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LLISECOND INCREMENTS [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&lt;enter&gt;  (DEFAULT ACCEPTE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PUT ON FOR 10 MILLISECON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INDEX LENGTH IN INC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2 = [0.00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0.25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2 = 0.2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THE GAG OUTPUT WORD 2 (0-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0000000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00010001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G OUTPUTS FOR PROFILE 2 = 000100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ER PROFILE 2 NUMBER OF REPEATS [0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 OF REPEATS FOR PROFILE 2 =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ompts for lengths, gag outputs, and number of repeats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ed for for the total number of profiles. If a value outsid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valid range is entered, a message will appear on the display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-enter the value. The default value displayed may be accepted simply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sing the enter ke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second method is a simple way of entering values. To ente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index length as 12.0" type I1=12.0 then press the enter key. An altern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y is to type I1 12.0 and press the enter key. This method can also be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 values in an existing job. For example to edit the index length in prof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of job 2 from 1.5 to 1.45 the following must be do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=2 &lt;enter&gt;</w:t>
        <w:tab/>
        <w:t>to activate job 2 (not required if job 2 already activ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B # = 2</w:t>
        <w:tab/>
        <w:t>display shows active jo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3=1.45 &lt;enter&gt; </w:t>
        <w:tab/>
        <w:t>to edit ind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3 = 1.45</w:t>
        <w:tab/>
        <w:tab/>
        <w:t>diplay shows val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iable JOGL is not prompted and may be changed by typing JOGL=1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llowed by the enter key. The following are a few example entr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1=3.92699 ENTER</w:t>
        <w:tab/>
        <w:t xml:space="preserve"> or</w:t>
        <w:tab/>
        <w:t xml:space="preserve"> I1 3.92699 E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1=1200 ENTER</w:t>
        <w:tab/>
        <w:tab/>
        <w:tab/>
        <w:t xml:space="preserve"> S1 1200 E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1=50 ENTER</w:t>
        <w:tab/>
        <w:tab/>
        <w:tab/>
        <w:t xml:space="preserve"> A1 50 E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3=0 ENTER</w:t>
        <w:tab/>
        <w:tab/>
        <w:tab/>
        <w:t xml:space="preserve"> D3 0 E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2=11001000</w:t>
        <w:tab/>
        <w:tab/>
        <w:tab/>
        <w:t xml:space="preserve"> G2 110010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OGL=100 ENTER</w:t>
        <w:tab/>
        <w:tab/>
        <w:tab/>
        <w:t>JOGL 100 ENTER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       VARIA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QUICK RE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  <w:tab/>
        <w:t>UNITS</w:t>
        <w:tab/>
        <w:t>USED</w:t>
        <w:tab/>
        <w:t>PROMPTED</w:t>
        <w:tab/>
        <w:t>FUN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</w:t>
        <w:tab/>
        <w:t>INCHES</w:t>
        <w:tab/>
        <w:t>1/PROF</w:t>
        <w:tab/>
        <w:t>YES</w:t>
        <w:tab/>
        <w:tab/>
        <w:t>INDEX LENGTH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D</w:t>
        <w:tab/>
        <w:t>IPM</w:t>
        <w:tab/>
        <w:t>1/JOB</w:t>
        <w:tab/>
        <w:t>YES</w:t>
        <w:tab/>
        <w:tab/>
        <w:t>INDEX SPEE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</w:t>
        <w:tab/>
        <w:t>%</w:t>
        <w:tab/>
        <w:t>1/JOB</w:t>
        <w:tab/>
        <w:t>YES</w:t>
        <w:tab/>
        <w:tab/>
        <w:t>ACCELER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</w:t>
        <w:tab/>
        <w:t>10MSEC</w:t>
        <w:tab/>
        <w:t>1/JOB</w:t>
        <w:tab/>
        <w:t>YES</w:t>
        <w:tab/>
        <w:tab/>
        <w:t>INDEX COMPLETE DURATION 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G</w:t>
        <w:tab/>
        <w:t>BITS</w:t>
        <w:tab/>
        <w:t>1/PROF</w:t>
        <w:tab/>
        <w:t>YES</w:t>
        <w:tab/>
        <w:tab/>
        <w:t>GAG OUTPUT WORD 10011010 (1=ON, 0=OFF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</w:t>
        <w:tab/>
        <w:t>INTEGER 1/PROF</w:t>
        <w:tab/>
        <w:t>YES</w:t>
        <w:tab/>
        <w:tab/>
        <w:t>NUMBER OF REPITI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GL</w:t>
        <w:tab/>
        <w:t>IPM</w:t>
        <w:tab/>
        <w:t>1/ALL</w:t>
        <w:tab/>
        <w:t>NO</w:t>
        <w:tab/>
        <w:tab/>
        <w:t>JOG SPE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XPLAN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job number is the way that the control identifies jobs. Any non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ro integer number between 1 and 2 is vali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 OF PROFI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number of profiles is the total number of different lengths to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 in sequence to complete a job. When the current profile number reache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tal number of profiles the job is complete and the job starts over. Any non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ero integer value between 1 and 128 is vali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d is the index length in inches. Each profile must have a non-zer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l value. Valid values are any value between +/-1200.0 and +/-0.00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pd is the speed or feedrate which the feed will use to move materi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rough for the entire job. Any non-zero integer value between 1 and 9425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lid. Units are inches per minu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cc is the acceleration rate which the feed will use to acquire 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ning speed. This parameter is a percentage. 100% is equal to 1832.6 i/s/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y integer between 1 and 100 is vali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A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gag word is a string of 1 and 0 to indicate which outputs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 or off for the current profile. There must be 8 digits in each gag wo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indiactes that the output will be on and 0 indicates it will be off.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 for a gag word of 10000100 the eight outputs would react as follow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ag0 = 0 = 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ag1 = 0 = 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ag2 = 1 =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ag3 = 0 = 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ag4 = 0 = 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ag5 = 0 = 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ag6 = 0 = 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ag7 = 1 =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p is the number of repititions of a profile. Any integer between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65535 is vali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ur is the time that the index complete relay will be energized. 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ger value between 0 and 3600 is valid. The value represents 10 milliseco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rements. If a value of 3 was entered then the relay will be energized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0 milliseconds. If a value of 0 was entered the relay will be energized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ng as the feed is not moving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FEA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o display jobs stored in memory, perform the following step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 &lt;ente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LID JOBS 1 ,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n order to run, edit, or perform any other function to a job, the jo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st be active. To make a job active type j=(job number) then the enter ke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display will show JOB # = (job number). This means that (job number) is n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active jo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o delete a job from memory load another job in its place. An altern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thod is to perform the following step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ETING JOB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ING JOB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ING PROFILE</w:t>
        <w:tab/>
        <w:t>AUTO PROMP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ETING PROFI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obs may be up and down loaded to a computer but the data mus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matted as shown below. The computer can be connected to the 9 pin d-she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nector mounted on the side of the operator's st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INS</w:t>
        <w:tab/>
        <w:tab/>
        <w:t>FUN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</w:t>
        <w:tab/>
        <w:tab/>
        <w:t>SH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</w:t>
        <w:tab/>
        <w:tab/>
        <w:t>TX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</w:t>
        <w:tab/>
        <w:tab/>
        <w:t>RX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</w:t>
        <w:tab/>
        <w:tab/>
        <w:t>COMM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control is set up for rs232 serial communication at 9600 baud,1 start b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 stop bit, and 8 data bits.To download to a computer, the computer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d as a terminal. Software such as pcplus is very useful. First activat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red job then type dn &lt;enter&gt;. The control will feed data in ascii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 all data has been transfered, COMPLETE will be transmitted followed by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OT control character.To up load data type up &lt;enter&gt;. Data should be transmit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ascii format in the following line form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=(job number 1 or 2)&lt;c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(job number)=(1 to 128)&lt;c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(job number)=(1 to 9425)&lt;c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(job number)=(1 to 100)&lt;c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(job number)=(0 to 3600)&lt;c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1=(real value)&lt;c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1=(string of 8)&lt;c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1=(integer value)&lt;cr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last 3 lines must be repeated until all profile data is transmitted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rol will be looking for an EOT control character to complete the tas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UNNING AND CYCLE SEQU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58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