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Instructions for programming a 750 drive from scrat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: Switching RS-232 cables or communications programs should be done only with the power off or the 750 may fault and force a reload on the entire progra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Connect a pc running 750 programming to the feed serial port</w:t>
      </w:r>
    </w:p>
    <w:p>
      <w:pPr>
        <w:pStyle w:val="Normal"/>
        <w:rPr/>
      </w:pPr>
      <w:r>
        <w:rPr/>
        <w:t>power up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 and run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program in running press &lt;F4&gt; to get output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program with control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NV variables using the set variables command in the compile pull down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le     Edit   Search    ¦Compile¦   Options             F1 - Help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                          </w:t>
      </w:r>
      <w:r>
        <w:rPr>
          <w:i/>
        </w:rPr>
        <w:t>+----------------------------+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+- I:\PROGRAM\750\DISK\NON¦ Compile Program            ¦nes In File 00001 -+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 xml:space="preserve">¦                         +----------------------------¦                   </w:t>
        <w:noBreakHyphen/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Run Program         Ctrl+R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Reset Program        Alt+R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Continue Program        F5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Stop Program        Ctrl+C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+----------------------------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Output Window           F4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+----------------------------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Set BreakPoint          F9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Clear All BrkPts          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+----------------------------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Variables...              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¦ Real Time Function Call... ¦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+----------------------------+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   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   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   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¦                            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 xml:space="preserve">¦                                                                          </w:t>
        <w:softHyphen/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</w:t>
      </w:r>
      <w:r>
        <w:rPr>
          <w:i/>
        </w:rPr>
        <w:t>+¦¦¦ Axis 255 ¦¦¦¦¦¦¦¦¦¦¦¦¦¦¦¦¦¦¦¦¦¦¦¦¦¦¦¦¦¦¦¦¦¦¦¦¦¦ Line 0001 Col 01 ¦¦¦+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                        </w:t>
      </w:r>
      <w:r>
        <w:rPr>
          <w:i/>
        </w:rPr>
        <w:t>Press F10 for Dropdown Menus.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PACIFIC SCIENTIFIC  750 Fast Compiler/PACLAN/CAM     Version 2.11¦¦¦10:37:57 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variable to be changed on the top line.</w:t>
      </w:r>
    </w:p>
    <w:p>
      <w:pPr>
        <w:pStyle w:val="Normal"/>
        <w:rPr/>
      </w:pPr>
      <w:r>
        <w:rPr/>
        <w:t>then arrow down to bottom line to enter new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    Edit   Search    ¦Compile¦   Options             F1 - Help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   </w:t>
      </w:r>
      <w:r>
        <w:rPr/>
        <w:t>+----------------------------+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+- I:\PROGRAM\750\DISK\NON¦ Compile Program            ¦nes In File 00001 -+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 xml:space="preserve">¦                         +----------------------------¦                   </w:t>
        <w:noBreakHyphen/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         ¦ Run Program         Ctrl+R ¦       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         ¦ Reset Program        Alt+R ¦       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+---------------- Variables -----------------+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                                            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+------- Enter A Variable Name ------------+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¦                                          ¦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+------------------------------------------+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+----------- Current Value ----------------+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¦                                          ¦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+------------------------------------------+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+----------- Enter a Value ----------------+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¦                                          ¦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¦+------------------------------------------+¦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+--------------------------------------------+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                                              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                                              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¦                                                                          ¦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 xml:space="preserve">¦                                                                          </w:t>
        <w:softHyphen/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+¦¦¦ Axis 255 ¦¦¦¦¦¦¦¦¦¦¦¦¦¦¦¦¦¦¦¦¦¦¦¦¦¦¦¦¦¦¦¦¦¦¦¦¦¦ Line 0001 Col 01 ¦¦¦+</w:t>
      </w:r>
    </w:p>
    <w:p>
      <w:pPr>
        <w:pStyle w:val="Normal"/>
        <w:rPr/>
      </w:pPr>
      <w:r>
        <w:rPr>
          <w:rFonts w:eastAsia="Courier;Courier New"/>
        </w:rPr>
        <w:t xml:space="preserve">                         </w:t>
      </w:r>
      <w:r>
        <w:rPr/>
        <w:t>Press F10 for Dropdown Menus.</w:t>
      </w:r>
    </w:p>
    <w:p>
      <w:pPr>
        <w:pStyle w:val="Normal"/>
        <w:rPr/>
      </w:pPr>
      <w:r>
        <w:rPr>
          <w:rFonts w:eastAsia="Courier;Courier New"/>
        </w:rPr>
        <w:t xml:space="preserve"> </w:t>
      </w:r>
      <w:r>
        <w:rPr/>
        <w:t>PACIFIC SCIENTIFIC  750 Fast Compiler/PACLAN/CAM     Version 2.11¦¦¦10:40:07 AM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Set parm(5) = 13000 ----machine will give you a number for this the 1st time you </w:t>
        <w:tab/>
        <w:tab/>
        <w:tab/>
        <w:tab/>
        <w:t>try to home it.</w:t>
      </w:r>
    </w:p>
    <w:p>
      <w:pPr>
        <w:pStyle w:val="Normal"/>
        <w:rPr/>
      </w:pPr>
      <w:r>
        <w:rPr/>
        <w:t>Set engr  =  9.420467   ---</w:t>
        <w:tab/>
        <w:t>use your number here</w:t>
      </w:r>
    </w:p>
    <w:p>
      <w:pPr>
        <w:pStyle w:val="Normal"/>
        <w:rPr/>
      </w:pPr>
      <w:r>
        <w:rPr/>
        <w:t>Set rat = 3</w:t>
        <w:tab/>
        <w:tab/>
        <w:t xml:space="preserve">--- </w:t>
        <w:tab/>
        <w:t>use pulley ratio here</w:t>
      </w:r>
    </w:p>
    <w:p>
      <w:pPr>
        <w:pStyle w:val="Normal"/>
        <w:rPr/>
      </w:pPr>
      <w:r>
        <w:rPr/>
        <w:t>LEV =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VARIABLES MAY HAVE TO BE SET FROM THE dim PART OF THE MAI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down</w:t>
      </w:r>
    </w:p>
    <w:p>
      <w:pPr>
        <w:pStyle w:val="Normal"/>
        <w:rPr/>
      </w:pPr>
      <w:r>
        <w:rPr/>
        <w:t>Shut down 750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up procom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alt D</w:t>
      </w:r>
    </w:p>
    <w:p>
      <w:pPr>
        <w:pStyle w:val="Normal"/>
        <w:rPr/>
      </w:pPr>
      <w:r>
        <w:rPr/>
        <w:t>hit enter on 750</w:t>
      </w:r>
    </w:p>
    <w:p>
      <w:pPr>
        <w:pStyle w:val="Normal"/>
        <w:rPr/>
      </w:pPr>
      <w:r>
        <w:rPr/>
        <w:t>wait 5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es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up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chine asks for home type wad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hine respond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co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page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 respo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+--¦ Upload Protocols ¦-------------------------------------------------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1) XMODEM        5) TELINK         9) WXMODEM       13) YMODEM-G BATCH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2) KERMIT        6) MODEM7        10) IMODEM        14) zmodemu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3) YMODEM        7) SEALINK       11) YMODEM-G      15) EXTERN 2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4) ASCII         8) COMPUSERVE B  12) YMODEM BATCH  16) EXTERN 3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Your Selection:     (or press ENTER for ASCI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elect 4</w:t>
      </w:r>
    </w:p>
    <w:p>
      <w:pPr>
        <w:pStyle w:val="Normal"/>
        <w:rPr/>
      </w:pPr>
      <w:r>
        <w:rPr/>
        <w:t>procom respo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+---¦ ASCII UPLOAD ¦--------------------------------------------------+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                      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Please enter filename: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¦                                                                     ¦</w:t>
      </w:r>
    </w:p>
    <w:p>
      <w:pPr>
        <w:pStyle w:val="Normal"/>
        <w:rPr>
          <w:i/>
          <w:i/>
        </w:rPr>
      </w:pPr>
      <w:r>
        <w:rPr>
          <w:rFonts w:eastAsia="Courier;Courier New"/>
          <w:i/>
        </w:rPr>
        <w:t xml:space="preserve"> </w:t>
      </w:r>
      <w:r>
        <w:rPr>
          <w:i/>
        </w:rPr>
        <w:t>+---------------------------------------------------------------------+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ell procom where the xxxxxcmp.txt file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a:\14156cmp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>
          <w:b/>
          <w:i/>
        </w:rPr>
        <w:t xml:space="preserve"> </w:t>
      </w:r>
      <w:r>
        <w:rPr/>
        <w:t>The first 5 digits are the serial number for your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 will then upload comps file to the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the numbers scrolling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-load will then term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uploaded comps type d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0 will then dump out the uploaded co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q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down 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hould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SC750 drive mannuals for assistance to perform the following.</w:t>
      </w:r>
    </w:p>
    <w:p>
      <w:pPr>
        <w:pStyle w:val="Normal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A first attempt to load should be from the complie dropdown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menu. First open the .bas file from the file drop down menu then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from the complie dropdown menu stop the control then run the control.</w:t>
      </w:r>
    </w:p>
    <w:p>
      <w:pPr>
        <w:pStyle w:val="Normal"/>
        <w:rPr/>
      </w:pPr>
      <w:r>
        <w:rPr>
          <w:rFonts w:eastAsia="Courier;Courier New"/>
        </w:rPr>
        <w:t xml:space="preserve">   </w:t>
      </w:r>
      <w:r>
        <w:rPr/>
        <w:t>This will complie and download the program to th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VARIABLES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These values are set through the PAC-SCi software. The compile drop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down menu must be activated and from there select stop program then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variables. The following variables must be edited if the drive is</w:t>
      </w:r>
    </w:p>
    <w:p>
      <w:pPr>
        <w:pStyle w:val="Normal"/>
        <w:rPr/>
      </w:pPr>
      <w:r>
        <w:rPr>
          <w:rFonts w:eastAsia="Courier;Courier New"/>
        </w:rPr>
        <w:t xml:space="preserve">  </w:t>
      </w:r>
      <w:r>
        <w:rPr/>
        <w:t>loaded from an unconfigured state.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autostart = 1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1) = 0.950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2) = 5.00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3) = 10.00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4) = 27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5) = 47625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6) = 55.0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parm(7) = 150.0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engr = 9.42235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rat = 3.0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lev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VARIABLES</w:t>
      </w:r>
    </w:p>
    <w:p>
      <w:pPr>
        <w:pStyle w:val="Normal"/>
        <w:rPr/>
      </w:pPr>
      <w:r>
        <w:rPr>
          <w:rFonts w:eastAsia="Courier;Courier New"/>
        </w:rPr>
        <w:t xml:space="preserve">        </w:t>
      </w:r>
      <w:r>
        <w:rPr/>
        <w:t>jogl = 100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8T14:22:00Z</dcterms:created>
  <dc:creator>John E. Waddington</dc:creator>
  <dc:description/>
  <cp:keywords/>
  <dc:language>en-US</dc:language>
  <cp:lastModifiedBy>j waddington</cp:lastModifiedBy>
  <cp:lastPrinted>1995-05-08T10:50:00Z</cp:lastPrinted>
  <dcterms:modified xsi:type="dcterms:W3CDTF">2017-09-19T17:51:00Z</dcterms:modified>
  <cp:revision>14</cp:revision>
  <dc:subject/>
  <dc:title>Instructions for programming a 750 drive from scratch</dc:title>
</cp:coreProperties>
</file>